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łącznik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6660" w:hanging="0"/>
        <w:jc w:val="center"/>
        <w:rPr>
          <w:sz w:val="36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b/>
          <w:bCs/>
          <w:sz w:val="36"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r telefonu/faks 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u w:val="single"/>
        </w:rPr>
      </w:pPr>
      <w:r>
        <w:rPr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/>
        <w:t>Telefon/faks (94) 3188206 , (94) 318859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zuk@polanow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obowiązania Wykonaw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Oferuję wykonanie przedmiotu zamówienia: „ Dzierżawę  kotłowni osiedlowej –                   ul. Młyńskiej  w Polanowie wraz z obsługą - świadczeniem dostaw energii cieplnej dla potrzeb co. . do odbiorców podłączonych do tej kotłowni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netto: …................................................................................ 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  …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podatku VAT ….....................................................................zł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…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Kwota brutto: …..................................................................................z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Słownie zł: …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ermin wykonania przedmiotu zamówienia :01</w:t>
      </w:r>
      <w:r>
        <w:rPr>
          <w:b/>
          <w:bCs/>
        </w:rPr>
        <w:t>.07.2022r. - 30.06.2023r.</w:t>
      </w:r>
    </w:p>
    <w:p>
      <w:pPr>
        <w:pStyle w:val="Normal"/>
        <w:rPr/>
      </w:pPr>
      <w:r>
        <w:rPr/>
        <w:t>Termin płatności wynagrodzenia za wykonanie przedmiotu zamówienia wg harmonogramu</w:t>
      </w:r>
    </w:p>
    <w:p>
      <w:pPr>
        <w:pStyle w:val="Normal"/>
        <w:rPr>
          <w:u w:val="single"/>
        </w:rPr>
      </w:pPr>
      <w:r>
        <w:rPr/>
        <w:t>płatności załączonego do umow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poznałem się z warunkami postępowania o udzielenie zamówienia zawartymi w zapytaniu ofertowy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oraz projektem umowy i nie wnoszę do nich zastrzeżeń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 do oferty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                                        ….......................................................</w:t>
      </w:r>
    </w:p>
    <w:p>
      <w:pPr>
        <w:pStyle w:val="Normal"/>
        <w:rPr/>
      </w:pPr>
      <w:r>
        <w:rPr/>
        <w:t>/miejscowość, data/                                                       /imię, nazwisko Wykonawcy lub osoby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37:00Z</dcterms:created>
  <dc:creator>ZUK Polanow</dc:creator>
  <dc:description/>
  <cp:keywords/>
  <dc:language>en-US</dc:language>
  <cp:lastModifiedBy>zbyszek</cp:lastModifiedBy>
  <cp:lastPrinted>2005-06-07T10:51:00Z</cp:lastPrinted>
  <dcterms:modified xsi:type="dcterms:W3CDTF">2022-05-04T10:16:00Z</dcterms:modified>
  <cp:revision>5</cp:revision>
  <dc:subject/>
  <dc:title/>
</cp:coreProperties>
</file>