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2 do Specyfikacji ofertowej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0" w:right="0" w:hanging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ind w:left="666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ane dotyczące Wykonawcy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iedziba …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…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ane dotyczące Zamawiającego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Nabywca: Gmina Polanów, 76-010 Polanów, ul. Wolności 4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: Zakład Usług Komunalnych w Polanowie, 76-010 Polanów, ul. Stawna 2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4990465414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003828679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/faks (94) 3188206 , (94) 318859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zuk@polanow.pl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feruję wykonanie przedmiotu zamówienia: „ Dzierżawę  kotłowni osiedlowej – ul. Zamkowej 8  w Polanowie wraz z obsługą - świadczeniem dostaw energii cieplnej dla potrzeb CO do odbiorców podłączonych do tej kotłowni 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wota netto: …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łownie zł:   …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wota podatku VAT ….....................................................................zł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łownie zł: …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wota brutto: …..................................................................................zł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łownie zł: …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nyWeb"/>
        <w:spacing w:before="10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zamówienia :</w:t>
      </w:r>
      <w:r>
        <w:rPr>
          <w:rFonts w:cs="Arial" w:ascii="Arial" w:hAnsi="Arial"/>
          <w:b/>
          <w:bCs/>
          <w:sz w:val="22"/>
          <w:szCs w:val="22"/>
        </w:rPr>
        <w:t xml:space="preserve"> od 15.09.2022r. do 15.05.2023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płatności wynagrodzenia za wykonanie przedmiotu zamówienia wg harmonogram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łatności załączonego do umowy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zapoznałem się z warunkami postępowania o udzielenie zamówienia zawartymi w Specyfikacji ofertowej oraz projektem umowy i nie wnoszę do nich zastrzeżeń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i do ofert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                                        …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miejscowość, data/                                                       /imię, nazwisko Wykonawcy lub oso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upoważnionej/</w:t>
      </w:r>
    </w:p>
    <w:sectPr>
      <w:footerReference w:type="default" r:id="rId3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ind w:left="6660" w:right="0" w:hanging="0"/>
      <w:jc w:val="center"/>
    </w:pPr>
    <w:rPr>
      <w:u w:val="single"/>
    </w:rPr>
  </w:style>
  <w:style w:type="paragraph" w:styleId="TextBody">
    <w:name w:val="Body Text"/>
    <w:basedOn w:val="Normal"/>
    <w:pPr>
      <w:tabs>
        <w:tab w:val="clear" w:pos="708"/>
        <w:tab w:val="left" w:pos="5440" w:leader="none"/>
      </w:tabs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440" w:leader="none"/>
      </w:tabs>
      <w:jc w:val="both"/>
    </w:pPr>
    <w:rPr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61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@polanow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25:00Z</dcterms:created>
  <dc:creator>ZUK Polanow</dc:creator>
  <dc:description/>
  <cp:keywords/>
  <dc:language>en-US</dc:language>
  <cp:lastModifiedBy>justyna</cp:lastModifiedBy>
  <cp:lastPrinted>2022-07-20T09:25:00Z</cp:lastPrinted>
  <dcterms:modified xsi:type="dcterms:W3CDTF">2022-07-20T07:27:00Z</dcterms:modified>
  <cp:revision>4</cp:revision>
  <dc:subject/>
  <dc:title/>
</cp:coreProperties>
</file>