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Załącznik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ŁATNOŚCI ZA DZIERŻAWĘ  KOŁOWNI OSIEDLOWEJ PRZY UL. MŁYŃSKIEJ W POLANOWIE </w:t>
      </w:r>
    </w:p>
    <w:p>
      <w:pPr>
        <w:pStyle w:val="Normal"/>
        <w:jc w:val="center"/>
        <w:rPr/>
      </w:pPr>
      <w:r>
        <w:rPr/>
        <w:t xml:space="preserve">ZA OKRES SEZONU GRZEWCZEGO </w:t>
      </w:r>
      <w:r>
        <w:rPr>
          <w:b/>
          <w:bCs/>
        </w:rPr>
        <w:t>2019/2020/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6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22"/>
        <w:gridCol w:w="1920"/>
        <w:gridCol w:w="1771"/>
        <w:gridCol w:w="206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wysta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aktu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faktu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płatności</w:t>
            </w:r>
          </w:p>
        </w:tc>
      </w:tr>
      <w:tr>
        <w:trPr>
          <w:trHeight w:val="87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Lipiec 2019 /2020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7.2019/202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8.2019/202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Sierpień 2019 /2020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8.2019/202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9.2019/202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Wrzesień 2019/2020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09.2019/202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0.2019/202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ażdziernik 2019 /2020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10.2019/202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1.2019/202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Listopad  2019 /2020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11.2019/202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2.2019/202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Grudzień 2019/2020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31.12.2019/2020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1.2020/202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Styczeń 2020/2021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1.2020 /202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2.2020 /202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Luty 2020/20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8.02.2020/202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3.2020 /202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Marzec 2020/202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3.2020/202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4.2020/2021</w:t>
            </w:r>
          </w:p>
        </w:tc>
      </w:tr>
      <w:tr>
        <w:trPr>
          <w:trHeight w:val="86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Kwiecień 2020/2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04.2020/202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5.2020/2021</w:t>
            </w:r>
          </w:p>
        </w:tc>
      </w:tr>
      <w:tr>
        <w:trPr>
          <w:trHeight w:val="10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Maj 2020/2021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5.2020/202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6.2019 /202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Czerwiec2020/2021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06.2020/202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10.07.2020/202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6:00Z</dcterms:created>
  <dc:creator>ZUK Polanow</dc:creator>
  <dc:description/>
  <dc:language>en-US</dc:language>
  <cp:lastModifiedBy>dyrektor</cp:lastModifiedBy>
  <cp:lastPrinted>2010-02-15T08:52:00Z</cp:lastPrinted>
  <dcterms:modified xsi:type="dcterms:W3CDTF">2010-02-15T08:43:00Z</dcterms:modified>
  <cp:revision>16</cp:revision>
  <dc:subject/>
  <dc:title/>
</cp:coreProperties>
</file>