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Załącznik Nr 1a do SIWZ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u określonych wymogów art.24 ust.1 i 2 ustawy Prawo zamówień publicz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świadczamy, że nasza firma …………………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nie podlega wykluczeniu na podstawie art.24 ust.1 i 2 ustawy Prawo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                                                  ……………………………….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miejscowość i data)                                                                  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Doprawej">
    <w:name w:val="Styl Do prawej"/>
    <w:basedOn w:val="Normal"/>
    <w:qFormat/>
    <w:pPr>
      <w:spacing w:before="120" w:after="120"/>
      <w:jc w:val="right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9:31:00Z</dcterms:created>
  <dc:creator>ZUK Polanow</dc:creator>
  <dc:description/>
  <dc:language>en-US</dc:language>
  <cp:lastModifiedBy>ZUK Polanow</cp:lastModifiedBy>
  <cp:lastPrinted>2006-06-13T11:44:00Z</cp:lastPrinted>
  <dcterms:modified xsi:type="dcterms:W3CDTF">2006-06-13T09:45:00Z</dcterms:modified>
  <cp:revision>3</cp:revision>
  <dc:subject/>
  <dc:title/>
</cp:coreProperties>
</file>