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2 do Specyfikacji ofertowej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0" w:right="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left="666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iedziba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abywca: Gmina Polanów, 76-010 Polanów, ul. Wolności 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: Zakład Usług Komunalnych w Polanowie, 76-010 Polanów, ul. Stawna 2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499046541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003828679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faks (94) 3188206 , (94) 31885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uk@polanow.p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feruję wykonanie przedmiotu zamówienia: „ Dzierżawę  kotłowni osiedlowej – ul. Zamkowej 8  w Polanowie wraz z obsługą - świadczeniem dostaw energii cieplnej dla potrzeb CO do odbiorców podłączonych do tej kotłowni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netto: …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  …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podatku VAT ….....................................................................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…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brutto: …..................................................................................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…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before="10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zamówienia :</w:t>
      </w:r>
      <w:r>
        <w:rPr>
          <w:rFonts w:cs="Arial" w:ascii="Arial" w:hAnsi="Arial"/>
          <w:b/>
          <w:bCs/>
          <w:sz w:val="22"/>
          <w:szCs w:val="22"/>
        </w:rPr>
        <w:t xml:space="preserve"> od 15.09.2023 r. do 15.05.2024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wynagrodzenia za wykonanie przedmiotu zamówienia wg harmonogram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łatności załączonego do umowy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poznałem się z warunkami postępowania o udzielenie zamówienia zawartymi w Specyfikacji ofertowej oraz projektem umowy i nie wnoszę do nich zastrzeżeń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 do ofert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</w:t>
        <w:tab/>
        <w:tab/>
        <w:tab/>
        <w:t>…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/miejscowość, data/</w:t>
        <w:tab/>
        <w:tab/>
        <w:tab/>
        <w:tab/>
        <w:tab/>
        <w:t>/imię, nazwisko Wykonawcy lub osoby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ej/</w:t>
      </w:r>
    </w:p>
    <w:sectPr>
      <w:footerReference w:type="default" r:id="rId3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ind w:left="6660" w:right="0" w:hanging="0"/>
      <w:jc w:val="center"/>
    </w:pPr>
    <w:rPr>
      <w:u w:val="single"/>
    </w:rPr>
  </w:style>
  <w:style w:type="paragraph" w:styleId="TextBody">
    <w:name w:val="Body Text"/>
    <w:basedOn w:val="Normal"/>
    <w:pPr>
      <w:tabs>
        <w:tab w:val="clear" w:pos="708"/>
        <w:tab w:val="left" w:pos="5440" w:leader="none"/>
      </w:tabs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440" w:leader="none"/>
      </w:tabs>
      <w:jc w:val="both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1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polan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38:00Z</dcterms:created>
  <dc:creator>ZUK Polanow</dc:creator>
  <dc:description/>
  <cp:keywords/>
  <dc:language>en-US</dc:language>
  <cp:lastModifiedBy>justyna</cp:lastModifiedBy>
  <cp:lastPrinted>2022-07-20T09:25:00Z</cp:lastPrinted>
  <dcterms:modified xsi:type="dcterms:W3CDTF">2023-06-06T05:41:00Z</dcterms:modified>
  <cp:revision>4</cp:revision>
  <dc:subject/>
  <dc:title/>
</cp:coreProperties>
</file>