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do SIWZ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ind w:left="0" w:right="0" w:hanging="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666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Siedziba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Nr telefonu/faks 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bywca: Gmina Polanów, 76-010 Polanów, ul. Wolności 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: Zakład Usług Komunalnych w Polanowie, 76-010 Polanów, ul. Stawna 2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499046541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003828679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faks (94) 3188206 , (94) 318859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zuk@polanow.p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obowiązania Wykonawc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ę wykonanie przedmiotu zamówienia: „ Dzierżawę kotłowni osiedlowej –  ul. Młyńskiej  w Polanowie wraz z obsługą - świadczeniem dostaw energii cieplnej dla potrzeb co.  do odbiorców podłączonych do tej kotłowni 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Kwota netto: …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łownie zł:   …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Kwota podatku VAT ….....................................................................zł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łownie zł: …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Kwota brutto: …..................................................................................zł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łownie zł: …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przedmiotu zamówienia : </w:t>
      </w:r>
      <w:r>
        <w:rPr>
          <w:rFonts w:cs="Calibri" w:ascii="Calibri" w:hAnsi="Calibri"/>
          <w:b/>
          <w:sz w:val="22"/>
          <w:szCs w:val="22"/>
        </w:rPr>
        <w:t>01</w:t>
      </w:r>
      <w:r>
        <w:rPr>
          <w:rFonts w:cs="Calibri" w:ascii="Calibri" w:hAnsi="Calibri"/>
          <w:b/>
          <w:bCs/>
          <w:sz w:val="22"/>
          <w:szCs w:val="22"/>
        </w:rPr>
        <w:t>.07.2021r. - 30.06.2022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wynagrodzenia za wykonanie przedmiotu zamówienia wg harmonogramu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łatności załączonego do umowy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oznałem się z warunkami postępowania o udzielenie zamówienia zawartymi w SI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oraz projektem umowy i nie wnoszę do nich zastrzeżeń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 do ofer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  <w:tab/>
        <w:tab/>
        <w:tab/>
        <w:tab/>
        <w:t>…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/miejscowość, data/</w:t>
        <w:tab/>
        <w:tab/>
        <w:tab/>
        <w:tab/>
        <w:tab/>
        <w:t>/imię, nazwisko Wykonawcy lub osoby</w:t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j/</w:t>
      </w:r>
    </w:p>
    <w:sectPr>
      <w:footerReference w:type="default" r:id="rId3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ind w:left="6660" w:right="0" w:hanging="0"/>
      <w:jc w:val="center"/>
    </w:pPr>
    <w:rPr>
      <w:u w:val="single"/>
    </w:rPr>
  </w:style>
  <w:style w:type="paragraph" w:styleId="TextBody">
    <w:name w:val="Body Text"/>
    <w:basedOn w:val="Normal"/>
    <w:pPr>
      <w:tabs>
        <w:tab w:val="clear" w:pos="708"/>
        <w:tab w:val="left" w:pos="5440" w:leader="none"/>
      </w:tabs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440" w:leader="none"/>
      </w:tabs>
      <w:jc w:val="both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1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polan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06:00Z</dcterms:created>
  <dc:creator>ZUK Polanow</dc:creator>
  <dc:description/>
  <cp:keywords/>
  <dc:language>en-US</dc:language>
  <cp:lastModifiedBy>justyna</cp:lastModifiedBy>
  <cp:lastPrinted>2005-06-07T10:51:00Z</cp:lastPrinted>
  <dcterms:modified xsi:type="dcterms:W3CDTF">2021-06-08T11:39:00Z</dcterms:modified>
  <cp:revision>3</cp:revision>
  <dc:subject/>
  <dc:title/>
</cp:coreProperties>
</file>